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柳州市</w:t>
      </w:r>
      <w:r>
        <w:rPr>
          <w:rFonts w:ascii="黑体" w:hAnsi="黑体" w:cs="黑体" w:eastAsia="黑体"/>
          <w:sz w:val="44"/>
          <w:szCs w:val="44"/>
          <w:lang w:eastAsia="zh-CN"/>
        </w:rPr>
        <w:t>人力资源和社会保障局</w:t>
      </w:r>
    </w:p>
    <w:p>
      <w:pPr>
        <w:pStyle w:val="Normal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ascii="宋体" w:hAnsi="宋体" w:cs="宋体" w:eastAsia="黑体"/>
          <w:sz w:val="28"/>
          <w:szCs w:val="28"/>
        </w:rPr>
        <w:t>执法人员一览表</w:t>
      </w:r>
    </w:p>
    <w:tbl>
      <w:tblPr>
        <w:tblW w:w="13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5"/>
        <w:gridCol w:w="1130"/>
        <w:gridCol w:w="4893"/>
        <w:gridCol w:w="2421"/>
        <w:gridCol w:w="1757"/>
      </w:tblGrid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执法机构全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执法证编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林天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02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潘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0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黄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04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欧楚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0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覃春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06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覃珊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07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钟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1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32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柯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17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罗玛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18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卢民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19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张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2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赵丹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2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安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27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张方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29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余海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3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黎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34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潘雪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38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谢熙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4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贾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42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刘海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44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王思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4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金洪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48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尹军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49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石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5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黄器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5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唐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5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廖婧怡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57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肖丹妮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58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韦志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6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刘瑛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6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蒙君缘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64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韦焱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6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黄舒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66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梁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人力资源和社会保障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0200130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刘丹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09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黎素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1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梁高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1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覃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黄应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3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覃素飞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32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蒙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36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何吴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4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张汇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6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刘晟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67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翟对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68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严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69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韦柳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7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孟松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7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梁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社会保险事业管理中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 xml:space="preserve">20020013072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张永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熊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邓治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彭  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李俊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李锦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刘传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吴 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黄覃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安丽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覃荣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王铭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赵达君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周  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梁婧媛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周德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唐文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孙功余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韦辰熙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张 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薛富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蓝颖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植  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阚卫红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许 云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何娴静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女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柳州市劳动保障监察支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0-Z020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45:00Z</dcterms:created>
  <dc:creator>微软用户</dc:creator>
  <dc:description/>
  <dc:language>en-US</dc:language>
  <cp:lastModifiedBy>gxxc</cp:lastModifiedBy>
  <cp:lastPrinted>2016-08-15T18:11:00Z</cp:lastPrinted>
  <dcterms:modified xsi:type="dcterms:W3CDTF">2023-08-14T10:09:5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8B37FD11E4E56AD00EF6F4BDB5941</vt:lpwstr>
  </property>
  <property fmtid="{D5CDD505-2E9C-101B-9397-08002B2CF9AE}" pid="3" name="KSOProductBuildVer">
    <vt:lpwstr>2052-11.8.2.10489</vt:lpwstr>
  </property>
</Properties>
</file>