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3454"/>
        <w:gridCol w:w="2580"/>
        <w:gridCol w:w="1230"/>
      </w:tblGrid>
      <w:tr>
        <w:trPr>
          <w:trHeight w:val="495" w:hRule="atLeast"/>
        </w:trPr>
        <w:tc>
          <w:tcPr>
            <w:tcW w:w="19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3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65" w:hRule="atLeast"/>
        </w:trPr>
        <w:tc>
          <w:tcPr>
            <w:tcW w:w="9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Calibri" w:hAnsi="Calibri" w:cs="Times New Roman" w:eastAsia="宋体"/>
                <w:b/>
                <w:sz w:val="36"/>
                <w:szCs w:val="36"/>
                <w:lang w:val="en-US" w:eastAsia="zh-CN"/>
              </w:rPr>
              <w:t>广西经济系列职称申报材料清单</w:t>
            </w:r>
          </w:p>
        </w:tc>
      </w:tr>
      <w:tr>
        <w:trPr>
          <w:trHeight w:val="61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类型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内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要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43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通用条件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学历学位证书材料                              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下一级职称证书。                               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人社部门继续教育材料。                                        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系统可以共享获取的不需提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资历年限按满计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63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格申报人员应提供材料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格申报专业技术资格审批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以及资历的证明材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破格条件的成果证明材料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84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码非正常升位（变动）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同身份证号码关联应提供材料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户籍管理部门关于两个身份证号码属于同一人证明材料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70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工作经历、业绩成果材料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评审条件要求准备相应辅助证明材料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备条件</w:t>
            </w:r>
          </w:p>
        </w:tc>
      </w:tr>
      <w:tr>
        <w:trPr>
          <w:trHeight w:val="157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、著作条件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评审条件要求准备相应辅助证明材料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刊物封面、目录、主要内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备条件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134"/>
      <w:pgNumType w:start="5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大标宋_GBK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5:17:00Z</dcterms:created>
  <dc:creator>gxas</dc:creator>
  <dc:description/>
  <dc:language>en-US</dc:language>
  <cp:lastModifiedBy>hsr</cp:lastModifiedBy>
  <cp:lastPrinted>2023-06-09T20:08:00Z</cp:lastPrinted>
  <dcterms:modified xsi:type="dcterms:W3CDTF">2023-06-13T03:49:11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